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1.2013</w:t>
        <w:tab/>
        <w:t xml:space="preserve">    № 7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департамента сель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и продовольствия Кир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0.06.2013 № 4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постановления Правительства Кировской области от 12.03.2013 № 199/1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озмещении части затрат на уплату процентов по кредитам и займам, связанным с сельскохозяйственным производством» (с изменениями, внесёнными постановлением Правительства Кировской области от 25.06.2013 № 214/382)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аспоряжение департамента сельского хозяйства и продовольствия Кировской области от 20.06.2013 № 4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представлении и рассмотрении документов для предоставления субсидий на возмещение части затрат на уплату процентов по кредитам и займам, полученным на цели, связанные с сельскохозяйственным производством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мероприятий 1.1.1.1, 1.1.2.1 и 1.1.2.2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» заменить словами «государственной программы Кировской области «Развитие агропромышленного комплекса» на 2013 – 2020 годы, утверждённой постановлением Правительства Кировской области от 10.12.2012 № 185/735 "О государственной программе Кировской области «Развитие агропромышленного комплекса» на 2013 – 2020 годы"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№ 194/75» заменить словами «№ 194/45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цифры «31.12.2009» заменить цифрами «30.12.2009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менения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>е представления и рассмотрения документов для предоставления субсидий из областного бюджета на возмещение части затрат на уплату процентов по кредитам и займам, полученным на цели, связанные с сельскохозяйственным производством,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через десять дней после его официального опубликования и распространяется на правоотношения, возникшие с 01.01.201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А.А. Котляч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8970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48:00Z</dcterms:created>
  <dc:creator>Ольга Н. Гоголева</dc:creator>
  <dc:description/>
  <cp:keywords/>
  <dc:language>en-US</dc:language>
  <cp:lastModifiedBy>Ольга Н. Гоголева</cp:lastModifiedBy>
  <cp:lastPrinted>2013-07-30T10:19:00Z</cp:lastPrinted>
  <dcterms:modified xsi:type="dcterms:W3CDTF">2014-06-25T10:16:00Z</dcterms:modified>
  <cp:revision>14</cp:revision>
  <dc:subject/>
  <dc:title/>
</cp:coreProperties>
</file>