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autoSpaceDE w:val="false"/>
        <w:spacing w:lineRule="exact" w:line="36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autoSpaceDE w:val="false"/>
        <w:spacing w:lineRule="exact" w:line="36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11. 2014  г.  №  7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гламенте представления и рассмотрения документов для предоставления субсидий на возмещение части затрат на уплату процентов по кредитам и займам, полученным на цели, связанны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льскохозяйственным производств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й част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658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 1.4.2.4 подпункта 1.4.2 пункта 1.4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щие положения» изложить в следующе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1.4.2.4. В случае подписания до 31.12.2012 включительно соглашения о продлении срока пользования кредитами (займами) по кредитным договорам (договорам займа), предусмотренным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подпунктами «а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», </w:t>
      </w:r>
      <w:hyperlink r:id="rId4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«в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» и </w:t>
      </w:r>
      <w:hyperlink r:id="rId5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«е»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авил и заключенным до 31.12.2012 включительно заемщиками следующих категори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ми товаропроизводителями, включенными в перечень сельскохозяйственных товаропроизводителей, посеянные сельскохозяйственные растения которых погибли в 2010 году в результате засухи, утвержденный правовым актом департамента сельского хозяйства и продовольствия Кировской области (далее – департамент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ражданами, ведущими личное подсобное хозяйство, – в случае подтвержденного государственным учреждением «Кировский областной центр по гидрометеорологии и мониторингу окружающей среды» проявления на территории муниципального района Кировской области или муниципального образования «Город Киров», где ведется личное подсобное хозяйство, засух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части затрат осуществляется по таким договорам, продленным на срок, не превышающий трех лет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Условия предоставления субсидий»: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5.2 пункта 2.5 слова «в подпункте 5.1.1.3» заменить словами «в подпункте 5.1.3»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.6 слова «Общих условий» заменить словами «Соблюдение общих условий»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ункта 2.6 дополнить пунктом 2.6-1 следующего содержа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–1. При наличии у заемщика задолженности по уплате налогов, сборов, пеней и штрафов за нарушение законодательства Российской Федерации о налогах и сборах (далее – задолженность) по состоянию на даты, указанные в подпунктах 2.5.1 и 2.5.2 настоящего Регламента, субсидия предоста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–1.1. При условии полного погашения задолжен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–1.2. За весь период, в котором субсидия не предоставлялась по причине наличия такой задолженност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разделе 5 «Порядок представления заемщиком документов для получения субсидии»: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дпункт 5.1.1.1 пункта 5.1 изложить в следующе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.1.1. Для возмещения части затрат по кредитам (займам)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1.1. Заявление о предоставлении средств на возмещение части затрат (далее - заявление) по прилагаемой форме № З-1 (в трёх экземплярах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1.1.2. Выписку из похозяйственной книги об учете личного </w:t>
      </w:r>
      <w:r>
        <w:rPr>
          <w:rFonts w:cs="Times New Roman" w:ascii="Times New Roman" w:hAnsi="Times New Roman"/>
          <w:spacing w:val="-4"/>
          <w:sz w:val="28"/>
          <w:szCs w:val="28"/>
        </w:rPr>
        <w:t>подсобного хозяйства заемщика – гражданина, ведущего личное подсобное хозяйств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1.3. Заверенные кредитной организацией копию кредитного договора (договора займа), выписку из ссудного счета заемщика о получении кредита или документ, подтверждающий получение займа, а также график погашения кредита (займа) и уплаты процентов по нем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1.4. Документ с указанием номера счета заемщика, открытого ему в российской кредитной организации для перечисления субсидий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В подпункте 5.1.3 после слов «по соответствующим прилагаемым формам № 1, № 2, № 2а» дополнить словами «(в двух экземплярах)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разделе 6 «Порядок приема документов и предоставления субсидий органом местного самоуправления»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Подпункт 6.1.4.4.1 пункта 6.1 изложить в следующе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6.1.4.4.1. Расчеты сумм субсидий по соответствующим прилагаемым формам № 1, № 2, № 2а (в одном экземпляре), а также документы, составленные в соответствие с подпунктами 6.1.4.2 и 6.1.4.3 настоящего Регламента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4.2. В подпункте 6.1.4.5 слова «и указанных в подстроках 3.4 - 3.9 Особенной части настоящего Регламента;» исключи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4.3. В подпункте 6.1.4.6 слова «настоящего Порядка» заменить словами «настоящего Регламента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5. В разделе 7 «Порядок приема документов и предоставления субсидий (субвенций) департаментом»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5.1. Подпункт 7.1.1.1 пункта 7.1 после слов «специальной техники» дополнить словами «в соответствии с перечнем, утвержденным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5.2. В подпункте 7.6.12.1 цифры «6.1.2.7.7» заменить цифрами «6.1.4.8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твердить изменения в Перечне документов, подтверждающих целевое использование кредитов (займов) (Приложение № 1 к Регламенту) согласно приложению № 1 к настоящим Изменениям в Регламенте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Calibri"/>
          <w:spacing w:val="-2"/>
          <w:sz w:val="28"/>
          <w:szCs w:val="28"/>
        </w:rPr>
      </w:pPr>
      <w:r>
        <w:rPr>
          <w:rFonts w:cs="Calibri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66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зменениям в Регламен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еречне документов, подтверждающи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е использование кредитов (займов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«б» подпункта 2.3 пункта 2 слова «или товарных чеков, или накладных, а также платежных поручений, или кассовых чеков, или приходных кассовых ордеров, оформленных в установленном порядке, при покупке материальных ресурсов, молодняка животных в организациях, в розничной торговле или у индивидуальных предпринимателей;» заменить словами «и документов, подтверждающих оплату приобретенного  молодняка сельскохозяйственных животных и (или) кормов, включая внесение авансовых платежей;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3.6 пункта 3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«б» слова «и расписок продавцов (поставщиков) в получении денежных средств от заемщика при приобретении сельскохозяйственных животных, сельскохозяйственной малогабаритной техники, грузоперевозящих автомобилей, тракторов, сельскохозяйственных машин и оборудования за наличный расчет у физических лиц;» заменить словами «и документов, подтверждающих оплату приобретенных сельскохозяйственных животных, сельскохозяйственной малогабаритной техники, грузоперевозящих автомобилей, тракторов, сельскохозяйственных машин и оборудования, включая внесение авансовых платежей;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подпункте «в» слова «расписок продавцов в получении денежных средств (при покупке у физических лиц)» заме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документов, подтверждающих оплату приобретенных транспортных средств, включая внесение авансовых платеж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C0C79B855424D3BBF2315D52C711F3AFCD79A50E6DEA2B89DE6AEC1BEB843F8401B673FD1F94E60977B9nEwBF" TargetMode="External"/><Relationship Id="rId3" Type="http://schemas.openxmlformats.org/officeDocument/2006/relationships/hyperlink" Target="consultantplus://offline/ref=11C0C79B855424D3BBF22F5044AB4DFAAEC227AC0F66E57FD58131B14CE28E68C34EEF31B91295E4n0wEF" TargetMode="External"/><Relationship Id="rId4" Type="http://schemas.openxmlformats.org/officeDocument/2006/relationships/hyperlink" Target="consultantplus://offline/ref=11C0C79B855424D3BBF22F5044AB4DFAAEC227AC0F66E57FD58131B14CE28E68C34EEF31B91295E5n0wCF" TargetMode="External"/><Relationship Id="rId5" Type="http://schemas.openxmlformats.org/officeDocument/2006/relationships/hyperlink" Target="consultantplus://offline/ref=11C0C79B855424D3BBF22F5044AB4DFAAEC227AC0F66E57FD58131B14CE28E68C34EEF31B91295E0n0w9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14:00Z</dcterms:created>
  <dc:creator>Ольга Н. Гоголева</dc:creator>
  <dc:description/>
  <cp:keywords/>
  <dc:language>en-US</dc:language>
  <cp:lastModifiedBy>Ольга Н. Гоголева</cp:lastModifiedBy>
  <cp:lastPrinted>2014-03-11T10:50:00Z</cp:lastPrinted>
  <dcterms:modified xsi:type="dcterms:W3CDTF">2014-06-25T10:19:00Z</dcterms:modified>
  <cp:revision>12</cp:revision>
  <dc:subject/>
  <dc:title/>
</cp:coreProperties>
</file>